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98490" cy="760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40" cy="75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cott's week eight thing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9.9pt;width:448.65pt;height:59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cott's week eight thingy</w:t>
                      </w:r>
                    </w:p>
                  </w:txbxContent>
                </v:textbox>
                <v:path textpathok="t"/>
                <v:textpath on="t" fitshape="t" string="Scott's week eight thingy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St Patrick’s Day is celebrated in Ireland. 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The last Commonwealth games in Melbourne were 200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13:00Z</dcterms:created>
  <dc:creator>Forth Family</dc:creator>
  <dc:description/>
  <cp:keywords/>
  <dc:language>en-US</dc:language>
  <cp:lastModifiedBy>Forth Family</cp:lastModifiedBy>
  <dcterms:modified xsi:type="dcterms:W3CDTF">2011-03-31T08:41:00Z</dcterms:modified>
  <cp:revision>1</cp:revision>
  <dc:subject/>
  <dc:title> </dc:title>
</cp:coreProperties>
</file>